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4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, в соответствии с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29.12.2023 № 535, заключенным министерством сельского хозяйства и продовольствия Кировской области и кировским областным государственным бюджетным учреждением, подведомственным министерству сельского хозяйства и продовольствия Кировской области: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38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И.о. 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280598192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Администратор безопасности</cp:lastModifiedBy>
  <cp:lastPrinted>2024-03-04T16:48:00Z</cp:lastPrinted>
  <dcterms:modified xsi:type="dcterms:W3CDTF">2024-04-23T11:16:00Z</dcterms:modified>
  <cp:revision>14</cp:revision>
  <dc:subject/>
  <dc:title/>
</cp:coreProperties>
</file>