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нистерства сельского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озяйства и продовольствия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 09.04.2024 № 18</w:t>
            </w:r>
          </w:p>
        </w:tc>
      </w:tr>
    </w:tbl>
    <w:p>
      <w:pPr>
        <w:pStyle w:val="Normal"/>
        <w:spacing w:lineRule="auto" w:line="240" w:before="72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ЗМЕНЕНИЯ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в примерном положении об оплате труда работников кировского 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областного государственного бюджетного учреждения, </w:t>
      </w:r>
      <w:r>
        <w:rPr/>
        <w:br/>
      </w:r>
      <w:r>
        <w:rPr>
          <w:b/>
          <w:caps w:val="false"/>
          <w:smallCaps w:val="false"/>
        </w:rPr>
        <w:t xml:space="preserve">подведомственного министерству сельского хозяйства и </w:t>
      </w:r>
      <w:r>
        <w:rPr/>
        <w:br/>
      </w:r>
      <w:r>
        <w:rPr>
          <w:b/>
          <w:caps w:val="false"/>
          <w:smallCaps w:val="false"/>
        </w:rPr>
        <w:t>продовольствия Кировской области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480" w:after="0"/>
        <w:ind w:left="0" w:firstLine="709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  <w:t xml:space="preserve">В пункте 3.6 раздела 3 «Условия оплаты труда руководителя </w:t>
        <w:br/>
        <w:t xml:space="preserve">учреждения, его заместителя, главного бухгалтера» таблицу изложить в </w:t>
        <w:br/>
        <w:t>следующей редакции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394"/>
        <w:gridCol w:w="1134"/>
        <w:gridCol w:w="992"/>
      </w:tblGrid>
      <w:tr>
        <w:trPr>
          <w:trHeight w:val="91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№ 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Наименование показателя оценки эффективнос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ритерии оценки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есовое значение показателя, процентов от должностного оклада</w:t>
            </w:r>
          </w:p>
        </w:tc>
      </w:tr>
      <w:tr>
        <w:trPr>
          <w:trHeight w:val="7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январь – но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екабр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394"/>
        <w:gridCol w:w="1134"/>
        <w:gridCol w:w="996"/>
      </w:tblGrid>
      <w:tr>
        <w:trPr>
          <w:tblHeader w:val="true"/>
          <w:trHeight w:val="2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 (нарастающим итог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квартального плана доходов, полученных от оказания услуг (выполнения работ) для граждан и юридических лиц за плату за квартал, предшествующий отчетному кварталу, в полном объеме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, что должно подтверждаться данными соответствующей отчетности учреждения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превышения предельного значения просроченной кредиторской задолженности учреждения, установленного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аспоряжением департамента сельского хозяйства и продовольствия Кировской области от 14.07.2011 № 57 «Об определении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министерств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</w:t>
            </w:r>
            <w:r>
              <w:rPr>
                <w:caps w:val="false"/>
                <w:smallCaps w:val="false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и нарушений по результатам прове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к деятельности учреждения (выполнение поручений, правовых актов министерства, иных нормативных правовых актов) и нарушений по результатам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  <w:t>Выполнение плановых значений показателей эффективности деятельности Центра компетенций – всего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 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>Кировской области к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Отчет о деятельности Центра компетенций) </w:t>
            </w:r>
            <w:r>
              <w:rPr>
                <w:caps w:val="false"/>
                <w:smallCaps w:val="false"/>
                <w:sz w:val="24"/>
                <w:szCs w:val="24"/>
              </w:rPr>
              <w:t>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, в Кировской области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планового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Количество крестьянских (фермерских) хозяйств и получателей гранта «Агропрогресс», получивших грант в течение предыдущих 5 лет, включая отчетный год, обеспечивающих прирост объема производства сельскохозяйственной продукции не менее чем на 8 процентов в отчетном году по отношению к предыдущему год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крестьянских (фермерских) хозяйств и получателей гранта «Агропрогресс», получивших грант в течение предыдущих 5 лет, включая отчетный год, обеспечивающих прирост объема производства сельскохозяйственной продукции не менее чем на 8 процентов в отчетном году по отношению к предыдущему году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сельскохозяйственных потребительских кооперативов, получивших грант на развитие материально-технической базы, в течение предыдущих 5 лет, включая отчетный год, обеспечивающих прирост объема продукции, реализованной в отчетном году, по отношению к предыдущему году не менее чем на 8 процентов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потребительских кооперативов, получивших грант на развитие материально-технической базы, в течение предыдущих 5 лет, включая отчетный год, обеспечивающих прирост объема продукции, реализованной в отчетном году, по отношению к предыдущему году не менее чем на 8 процент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субъектов малого и среднего предпринимательства в агропромышленном комплексе Кировской области, которыми реализованы проекты, направленные на увеличение производства и реализации сельскохозяйственной продукции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убъектов малого и среднего предпринимательства в агропромышленном комплексе Кировской области, которыми реализованы проекты, направленные на увеличение производства и реализации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ичество субъектов малого и среднего предпринимательства в агропромышленном комплексе Кировской области, которым оказаны информационно-консультационные услуги центром компетенции в сфере сельскохозяйственной кооперации и поддержки фермеров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убъектов малого и среднего предпринимательства в агропромышленном комплексе Кировской области, которым оказаны информационно-консультационные услуги центром компетенции в сфере сельскохозяйственной кооперации и поддержки фермер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ичество вовлеченных в субъекты малого и среднего предпринимательства в АПК, в том числе созданы новые субъекты МСП, увеличена членская база сельскохозяйственных потребительских кооперативов, личные подсобные хозяйства включены в производственно-логистические цепочки сельскохозяйственных товаропроизводителей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вовлеченных в субъекты малого и среднего предпринимательства в АПК, в том числе созданы новые субъекты МСП, увеличена членская база сельскохозяйственных потребительских кооперативов, личные подсобные хозяйства включены в производственно-логистические цепочки сельскохозяйственных товаропроизводителе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0».</w:t>
            </w:r>
          </w:p>
        </w:tc>
      </w:tr>
    </w:tbl>
    <w:p>
      <w:pPr>
        <w:pStyle w:val="Normal"/>
        <w:autoSpaceDE w:val="false"/>
        <w:spacing w:lineRule="auto" w:line="360" w:before="240" w:after="0"/>
        <w:ind w:firstLine="539"/>
        <w:jc w:val="both"/>
        <w:rPr/>
      </w:pPr>
      <w:r>
        <w:rPr>
          <w:bCs w:val="false"/>
          <w:caps w:val="false"/>
          <w:smallCaps w:val="false"/>
        </w:rPr>
        <w:t xml:space="preserve">2. Расчет определения размера премиальных выплат руководителю </w:t>
      </w:r>
      <w:r>
        <w:rPr>
          <w:bCs w:val="false"/>
          <w:caps w:val="false"/>
          <w:smallCaps w:val="false"/>
          <w:spacing w:val="2"/>
        </w:rPr>
        <w:t>учреждения (</w:t>
      </w:r>
      <w:hyperlink r:id="rId4">
        <w:r>
          <w:rPr>
            <w:rStyle w:val="InternetLink"/>
            <w:bCs w:val="false"/>
            <w:caps w:val="false"/>
            <w:smallCaps w:val="false"/>
            <w:spacing w:val="2"/>
          </w:rPr>
          <w:t>приложение</w:t>
        </w:r>
      </w:hyperlink>
      <w:r>
        <w:rPr>
          <w:bCs w:val="false"/>
          <w:caps w:val="false"/>
          <w:smallCaps w:val="false"/>
          <w:spacing w:val="2"/>
        </w:rPr>
        <w:t xml:space="preserve"> № 2 к Положению) изложить в новой </w:t>
      </w:r>
      <w:hyperlink r:id="rId5">
        <w:r>
          <w:rPr>
            <w:rStyle w:val="InternetLink"/>
            <w:bCs w:val="false"/>
            <w:caps w:val="false"/>
            <w:smallCaps w:val="false"/>
            <w:spacing w:val="2"/>
          </w:rPr>
          <w:t>редакции</w:t>
        </w:r>
      </w:hyperlink>
      <w:r>
        <w:rPr>
          <w:bCs w:val="false"/>
          <w:caps w:val="false"/>
          <w:smallCaps w:val="false"/>
          <w:spacing w:val="2"/>
        </w:rPr>
        <w:t xml:space="preserve"> согласно приложению</w:t>
      </w:r>
      <w:r>
        <w:rPr>
          <w:bCs w:val="false"/>
          <w:caps w:val="false"/>
          <w:smallCaps w:val="false"/>
        </w:rPr>
        <w:t xml:space="preserve"> №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Normal"/>
        <w:autoSpaceDE w:val="false"/>
        <w:spacing w:lineRule="auto" w:line="360" w:before="480" w:after="0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3196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к Положению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форма</w:t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528"/>
        <w:gridCol w:w="4961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казом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_» ___________ 202__ г. № 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ГЛАС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Министр сельского хозяйства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продовольствия Киров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либо заместитель министр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 (Ф.И.О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» _____________ 202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4"/>
      </w:tblGrid>
      <w:tr>
        <w:trPr/>
        <w:tc>
          <w:tcPr>
            <w:tcW w:w="14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РА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определения размера премиальных выплат 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sz w:val="20"/>
                <w:szCs w:val="20"/>
              </w:rPr>
              <w:t>(наименовани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за _______________ 20__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8"/>
          <w:szCs w:val="24"/>
        </w:rPr>
      </w:pPr>
      <w:r>
        <w:rPr>
          <w:bCs w:val="false"/>
          <w:caps w:val="false"/>
          <w:smallCaps w:val="false"/>
          <w:sz w:val="8"/>
          <w:szCs w:val="24"/>
        </w:rPr>
      </w:r>
    </w:p>
    <w:tbl>
      <w:tblPr>
        <w:tblW w:w="52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4"/>
        <w:gridCol w:w="4138"/>
        <w:gridCol w:w="1125"/>
        <w:gridCol w:w="1327"/>
        <w:gridCol w:w="1339"/>
        <w:gridCol w:w="1676"/>
        <w:gridCol w:w="1561"/>
        <w:gridCol w:w="322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№</w:t>
            </w: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Наименование показателя оце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эффектив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лан на ____   20__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акт за ____    20__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клонения (+; -; %; да, не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оцент премиальной выплаты согласно распоряжению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огласованный процент для определения размера премии, 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ветственный за проверку предоставленной информации (должность)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2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"/>
        <w:gridCol w:w="4124"/>
        <w:gridCol w:w="1130"/>
        <w:gridCol w:w="1300"/>
        <w:gridCol w:w="1355"/>
        <w:gridCol w:w="1675"/>
        <w:gridCol w:w="1570"/>
        <w:gridCol w:w="3219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словия премиальной выплаты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оказания услуг (выполнения работ) согласно государственному заданию (нарастающим итогом)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Своевременная подготовка и представление в министерство бухгалтерской отчетности, соответствующей требованиям </w:t>
            </w:r>
            <w:hyperlink r:id="rId6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части 1 статьи 13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статьи 14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Федерального закона от 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финансирования программ и мероприятий развития АПК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азмер премиальной выплаты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, что должно подтверждаться данными соответствующей отчетности учреждения (нарастающим итогом) (тыс. рубле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евышения предельного значения просроченной кредиторской задолженности учреждения, установленного распоряжением департамента сельского хозяйства и продовольствия Кировской области от 14.07.2011 № 57 «Об определении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министерств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, что должно подтверждаться документами, представленными учреждением в соответствии с указанным правовым актом министер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Отсутствие обоснованных жалоб к деятельности учреждения (выполнение поручений, правовых актов министерства, иных нормативных правовых актов) </w:t>
            </w:r>
            <w:r>
              <w:rPr>
                <w:caps w:val="false"/>
                <w:smallCaps w:val="false"/>
                <w:sz w:val="24"/>
                <w:szCs w:val="24"/>
              </w:rPr>
              <w:t>и нарушений по результатам прове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организационной и кадровой рабо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растениево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животново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ых значений показателей </w:t>
            </w:r>
            <w:r>
              <w:rPr>
                <w:caps w:val="false"/>
                <w:smallCaps w:val="false"/>
                <w:spacing w:val="-4"/>
                <w:sz w:val="24"/>
                <w:szCs w:val="24"/>
              </w:rPr>
              <w:t>эффективности деятельности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Центра компетенций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(по итогам за год) – всего, в том числе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 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>Кировской области к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Отчет о деятельности Центра компетенций)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, в Кировской области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>
          <w:trHeight w:val="23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крестьянских (фермерских) хозяйств и получателей гранта «Агропрогресс», получивших грант в течение предыдущих 5 лет, включая отчетный год, обеспечивающих прирост объема производства сельскохозяйственной продукции не менее чем на 8 процентов в отчетном году по отношению к предыдущему году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потребительских кооперативов, получивших грант на развитие материально-технической базы, в течение предыдущих 5 лет, включая отчетный год, обеспечивающих прирост объема продукции, реализованной в отчетном году, по отношению к предыдущему году не менее чем на 8 процент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убъектов малого и среднего предпринимательства в агропромышленном комплексе Кировской области, которыми реализованы проекты, направленные на увеличение производства и реализации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убъектов малого и среднего предпринимательства в агропромышленном комплексе Кировской области, которым оказаны информационно-консультационные услуги центром компетенции в сфере сельскохозяйственной кооперации и поддержки фермер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вовлеченных в субъекты малого и среднего предпринимательства в АПК, в том числе созданы новые субъекты МСП, увеличена членская база сельскохозяйственных потребительских кооперативов, личные подсобные хозяйства включены в производственно-логистические цепочки сельскохозяйственных товаропроизводителе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ложение согласованных процентов для определения размера премии 1 – 4,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ных ____%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евыполненных ____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06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850"/>
        <w:gridCol w:w="2041"/>
        <w:gridCol w:w="340"/>
        <w:gridCol w:w="2388"/>
      </w:tblGrid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</w:rPr>
              <w:t>Руководитель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МП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587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Главный бухгалтер учрежден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720" w:after="20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____________________</w:t>
      </w:r>
    </w:p>
    <w:sectPr>
      <w:type w:val="continuous"/>
      <w:pgSz w:orient="landscape" w:w="16838" w:h="11906"/>
      <w:pgMar w:left="1134" w:right="1134" w:gutter="0" w:header="709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Cs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bCs/>
      <w:caps/>
      <w:sz w:val="28"/>
      <w:szCs w:val="28"/>
    </w:rPr>
  </w:style>
  <w:style w:type="character" w:styleId="Style17">
    <w:name w:val="Нижний колонтитул Знак"/>
    <w:qFormat/>
    <w:rPr>
      <w:bCs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bCs w:val="false"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7225C708D185AB549CD933A4D3F194FD5EBC2E92CAFB030624D3DD6ED3C4E8734FDBBD139C62BD03C763B90D2D17D5351477DF540E33F92E6100C0FHEk6L" TargetMode="External"/><Relationship Id="rId5" Type="http://schemas.openxmlformats.org/officeDocument/2006/relationships/hyperlink" Target="consultantplus://offline/ref=87225C708D185AB549CD933A4D3F194FD5EBC2E92CADBC306A4E3DD6ED3C4E8734FDBBD139C62BD03C763A95D9D17D5351477DF540E33F92E6100C0FHEk6L" TargetMode="External"/><Relationship Id="rId6" Type="http://schemas.openxmlformats.org/officeDocument/2006/relationships/hyperlink" Target="consultantplus://offline/ref=0698C581194941ACDE1800A659D27068F472DF1C1455E8F67127544E341813AD9BD898DAE56657E215C552FDD815634B5EAE5191837BDE99X9e6I" TargetMode="External"/><Relationship Id="rId7" Type="http://schemas.openxmlformats.org/officeDocument/2006/relationships/hyperlink" Target="consultantplus://offline/ref=0698C581194941ACDE1800A659D27068F472DF1C1455E8F67127544E341813AD9BD898DAE56655E216C552FDD815634B5EAE5191837BDE99X9e6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6:00Z</dcterms:created>
  <dc:creator>OP1</dc:creator>
  <dc:description/>
  <cp:keywords/>
  <dc:language>en-US</dc:language>
  <cp:lastModifiedBy>Администратор безопасности</cp:lastModifiedBy>
  <cp:lastPrinted>2022-08-02T09:22:00Z</cp:lastPrinted>
  <dcterms:modified xsi:type="dcterms:W3CDTF">2024-04-23T11:16:00Z</dcterms:modified>
  <cp:revision>16</cp:revision>
  <dc:subject/>
  <dc:title/>
</cp:coreProperties>
</file>